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8_2 Jazz-Funk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4   Танец Jazz-Funk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50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52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91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168   8     XX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226   8     XX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343   8     XX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122   8     XX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2  225   7     .X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2  340   7     XX.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2  145   7     X..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2  344   7     X.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2  372   7     .X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    172   4     XX..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5 217   3     .XX.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15 141   3     X.X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9 223   1     ..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9 207   1     ..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9 212   1     ..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9 88    1     ..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3 214   0     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3 112   0     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3 222   0     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0-23 140   0     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343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     150   8     XX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152   7     XXX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391   7     .XXX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5     340   5     XX..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226   4     X..X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7   344   4     ..X.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122   3     ....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225   3     ..XX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168   2     ....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372   1     .X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145   1     X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ru-RU"/>
        </w:rPr>
      </w:pPr>
      <w:r>
        <w:rPr>
          <w:rFonts w:cs="Courier New" w:ascii="Courier New" w:hAnsi="Courier New"/>
          <w:sz w:val="20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ru-RU"/>
        </w:rPr>
      </w:pPr>
      <w:r>
        <w:rPr>
          <w:rFonts w:cs="Courier New" w:ascii="Courier New" w:hAnsi="Courier New"/>
          <w:sz w:val="20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ru-RU"/>
        </w:rPr>
      </w:pPr>
      <w:r>
        <w:rPr>
          <w:rFonts w:cs="Courier New" w:ascii="Courier New" w:hAnsi="Courier New"/>
          <w:sz w:val="20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50    1 1 2 3 4 1 3 3 1  -      5(6)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2    3 3 5 5 3 6 4 7 6  -      -      -      -      6(23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6    4 2 6 6 7 2 1 4 7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0    2 4 3 4 1 3 2 1 3  -      -      7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3    5 5 1 1 2 4 6 2 2  -      5(8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4    7 7 4 7 6 7 7 6 4  -      -      -      -      -      -      9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1    6 6 7 2 5 5 5 5 5  -      -      -      -      6(27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1348"/>
        <w:gridCol w:w="1348"/>
        <w:gridCol w:w="18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ьовк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гім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64"/>
        <w:gridCol w:w="1509"/>
        <w:gridCol w:w="1299"/>
        <w:gridCol w:w="1193"/>
        <w:gridCol w:w="1616"/>
        <w:gridCol w:w="3734"/>
      </w:tblGrid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ьовкі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гім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атюк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зан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рофеє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х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с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5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ил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15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гедюк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9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ушк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9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угляк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и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9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9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вері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3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карь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3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к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3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ціє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-23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тнич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ляк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10:36:00Z</dcterms:created>
  <dc:creator>Елена</dc:creator>
  <dc:description/>
  <cp:keywords/>
  <dc:language>en-US</dc:language>
  <cp:lastModifiedBy>Елена</cp:lastModifiedBy>
  <dcterms:modified xsi:type="dcterms:W3CDTF">2025-10-04T10:45:00Z</dcterms:modified>
  <cp:revision>3</cp:revision>
  <dc:subject/>
  <dc:title>Всеукраїнські змагання з сучасних танців</dc:title>
</cp:coreProperties>
</file>